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w w:val="99"/>
          <w:sz w:val="44"/>
          <w:szCs w:val="44"/>
        </w:rPr>
        <w:t>艺术硕士</w:t>
      </w:r>
      <w:r>
        <w:rPr>
          <w:rFonts w:eastAsia="华文中宋"/>
          <w:b/>
          <w:w w:val="99"/>
          <w:sz w:val="44"/>
          <w:szCs w:val="44"/>
        </w:rPr>
        <w:t>专业学位授权点</w:t>
      </w:r>
      <w:r>
        <w:rPr>
          <w:rFonts w:eastAsia="华文中宋"/>
          <w:b/>
          <w:sz w:val="44"/>
          <w:szCs w:val="44"/>
        </w:rPr>
        <w:t>专项评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自我评估</w:t>
      </w:r>
      <w:r>
        <w:rPr>
          <w:rFonts w:eastAsia="华文中宋"/>
          <w:b/>
          <w:sz w:val="44"/>
          <w:szCs w:val="44"/>
        </w:rPr>
        <w:t>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授权点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艺术硕士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专业领域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  <w:u w:val="single"/>
        </w:rPr>
        <w:t>美术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right="210" w:firstLine="1600"/>
        <w:rPr>
          <w:sz w:val="32"/>
          <w:szCs w:val="32"/>
        </w:rPr>
      </w:pPr>
      <w:r>
        <w:rPr>
          <w:sz w:val="32"/>
          <w:szCs w:val="32"/>
        </w:rPr>
        <w:t>通讯地址：</w:t>
      </w:r>
      <w:r>
        <w:rPr>
          <w:sz w:val="32"/>
          <w:szCs w:val="32"/>
          <w:u w:val="single"/>
        </w:rPr>
        <w:t>江西赣州市蓉江新区师院南路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13627077809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真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0797-8393666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ind w:left="1680" w:firstLine="42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rFonts w:eastAsia="仿宋_GB2312;仿宋"/>
          <w:b/>
          <w:sz w:val="30"/>
          <w:szCs w:val="30"/>
        </w:rPr>
        <w:t>全国艺术专业学位研究生教育指导委员会制表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rFonts w:eastAsia="仿宋_GB2312;仿宋"/>
          <w:b/>
          <w:sz w:val="30"/>
          <w:szCs w:val="30"/>
        </w:rPr>
        <w:t>201</w:t>
      </w:r>
      <w:r>
        <w:rPr>
          <w:rFonts w:eastAsia="仿宋_GB2312;仿宋"/>
          <w:b/>
          <w:sz w:val="30"/>
          <w:szCs w:val="30"/>
        </w:rPr>
        <w:t>8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5</w:t>
      </w:r>
      <w:r>
        <w:rPr>
          <w:rFonts w:eastAsia="仿宋_GB2312;仿宋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16</w:t>
      </w:r>
      <w:r>
        <w:rPr>
          <w:rFonts w:eastAsia="仿宋_GB2312;仿宋"/>
          <w:b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日填</w:t>
      </w:r>
    </w:p>
    <w:p>
      <w:pPr>
        <w:pStyle w:val="Normal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授权点简介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本单位的历史沿革与发展现状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学院</w:t>
      </w:r>
      <w:r>
        <w:rPr>
          <w:rFonts w:cs="宋体;SimSun" w:ascii="宋体;SimSun" w:hAnsi="宋体;SimSun"/>
          <w:sz w:val="28"/>
          <w:szCs w:val="28"/>
        </w:rPr>
        <w:t>1960</w:t>
      </w:r>
      <w:r>
        <w:rPr>
          <w:rFonts w:ascii="宋体;SimSun" w:hAnsi="宋体;SimSun" w:cs="宋体;SimSun"/>
          <w:sz w:val="28"/>
          <w:szCs w:val="28"/>
        </w:rPr>
        <w:t>年开始办学，现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本科专业。美术学获江西省首批高校本科品牌专业、省重点学科、省高校首批特色专业，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获得硕士学位授予权。本学位授权点获批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，依托于赣南师范大学美术学院。学院现有教职工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人，教授、副教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人，博士、硕士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人，全国艺术硕士专业委员会专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中国设计事业突出贡献称号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设计大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学科带头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、江西省百千万人才工程人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、江西省骨干教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、中国美术家协会会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</w:t>
      </w:r>
      <w:r>
        <w:rPr>
          <w:rFonts w:ascii="宋体;SimSun" w:hAnsi="宋体;SimSun" w:cs="宋体;SimSun"/>
          <w:bCs/>
          <w:sz w:val="28"/>
          <w:szCs w:val="28"/>
        </w:rPr>
        <w:t>拥有中国画、油画等</w:t>
      </w:r>
      <w:r>
        <w:rPr>
          <w:rFonts w:cs="宋体;SimSun" w:ascii="宋体;SimSun" w:hAnsi="宋体;SimSun"/>
          <w:bCs/>
          <w:sz w:val="28"/>
          <w:szCs w:val="28"/>
        </w:rPr>
        <w:t>23</w:t>
      </w:r>
      <w:r>
        <w:rPr>
          <w:rFonts w:ascii="宋体;SimSun" w:hAnsi="宋体;SimSun" w:cs="宋体;SimSun"/>
          <w:bCs/>
          <w:sz w:val="28"/>
          <w:szCs w:val="28"/>
        </w:rPr>
        <w:t>间教室，</w:t>
      </w:r>
      <w:r>
        <w:rPr>
          <w:rFonts w:cs="宋体;SimSun" w:ascii="宋体;SimSun" w:hAnsi="宋体;SimSun"/>
          <w:bCs/>
          <w:sz w:val="28"/>
          <w:szCs w:val="28"/>
        </w:rPr>
        <w:t>45</w:t>
      </w:r>
      <w:r>
        <w:rPr>
          <w:rFonts w:ascii="宋体;SimSun" w:hAnsi="宋体;SimSun" w:cs="宋体;SimSun"/>
          <w:bCs/>
          <w:sz w:val="28"/>
          <w:szCs w:val="28"/>
        </w:rPr>
        <w:t>间教师工作室，</w:t>
      </w:r>
      <w:r>
        <w:rPr>
          <w:rFonts w:ascii="宋体;SimSun" w:hAnsi="宋体;SimSun" w:cs="宋体;SimSun"/>
          <w:sz w:val="28"/>
          <w:szCs w:val="28"/>
        </w:rPr>
        <w:t>有专业展厅、苏区历史博物馆、客家民俗博物馆、专业表演厅及专业图书资料室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国家及地区对所开设专业领域人才需求分析和发展前景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专业领域按照国务院《关于支持赣南等原中央苏区振兴发展若干意见》的文化艺术发展战略，坚持艺术硕士教育教学的特色优势，对应文化艺术领域人才需求，重视专业培养与社会需求的紧密结合，为区域性艺术事业的发展积极培养高层次、应用型艺术人才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培养特色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专业注重教学与本土文化结合，依托“红色文化”和“客家文化”等地域特色文化融入人才培养的每个过程，形成鲜明的地域特色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专业依托教育部人文社科重点研究基地“中国共产党革命精神与文化资源研究中心”、江西省高校人文社科重点研究基地“中央苏区研究中心”、江西省人文社科重点研究基地“客家研究中心”等各大科研平台，设立“苏区历史题材美术创作研究所”、“客家民间美术研究所”来培养创新性艺术人才。近年来，学生充分利用苏区红色文化和客家民俗文化资源进行美术创作，获国家级作品一等奖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件、省级作品奖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多件。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师资队伍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专业领域师资的结构和梯队情况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领域现有师资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人，其中硕士导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。有教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、副教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人，硕士以上学历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人。在校美术艺术硕士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，导师与学生师生比</w:t>
      </w:r>
      <w:r>
        <w:rPr>
          <w:rFonts w:cs="宋体;SimSun" w:ascii="宋体;SimSun" w:hAnsi="宋体;SimSun"/>
          <w:sz w:val="28"/>
          <w:szCs w:val="28"/>
        </w:rPr>
        <w:t>1:2.2</w:t>
      </w:r>
      <w:r>
        <w:rPr>
          <w:rFonts w:ascii="宋体;SimSun" w:hAnsi="宋体;SimSun" w:cs="宋体;SimSun"/>
          <w:sz w:val="28"/>
          <w:szCs w:val="28"/>
        </w:rPr>
        <w:t>。师资梯队结构合理，符合评估体系指标要求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专业师资科研、教学等方面的主要成果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专业领域教师获国家级课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、省部级课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，国家级奖项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项、省部级奖项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项，中文核心期刊、省级期刊发表论文、作品</w:t>
      </w:r>
      <w:r>
        <w:rPr>
          <w:rFonts w:cs="宋体;SimSun" w:ascii="宋体;SimSun" w:hAnsi="宋体;SimSun"/>
          <w:sz w:val="28"/>
          <w:szCs w:val="28"/>
        </w:rPr>
        <w:t>98</w:t>
      </w:r>
      <w:r>
        <w:rPr>
          <w:rFonts w:ascii="宋体;SimSun" w:hAnsi="宋体;SimSun" w:cs="宋体;SimSun"/>
          <w:sz w:val="28"/>
          <w:szCs w:val="28"/>
        </w:rPr>
        <w:t>篇（幅）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部学术专著，获省级“教学能手”、“优秀指导教师”荣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人才培养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生源质量和选拔办法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专业领域坚持高标准选拔生源，第一志愿录取率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以上。全国统考初试科目包括：思想政治理论、英语；专业课目：美术专业理论（艺术概论）、美术专业基础（素描）；复试科目：命题创作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录取采取初试和复试综合考量，着重考核学生的艺术素养、实践能力与专业潜力，择优录取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课程设置和课程教学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专业领域课程设置采用全日制学习方式，学习年限为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年。课程设置合计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分，公共课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学分、专业必修课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学分、选修课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学分和专业实践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学分。其中实践类课程与环节占总学分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学时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。大纲和计划完备，教学时间有保证，考核记录完整，符合评估指标要求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实践技能的培养与展示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实践技能的培养主要采用专业实践和毕业创作两个途径，含专业艺术实践、艺术考察、田野调查等环节；毕业作品展示含习作与创作作品；毕业答辩提交专业实践报告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件原创美术作品，由毕业考核委员会考核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实践基地的建设和使用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领域设有“美丽乡村特色小镇研究中心”、“苏区革命历史题材美术创作研究所”，校外实践基地有“中国农民画家村——万安田北村”、“赣南客家传统村落——寻乌周田村”、“上犹油画产业园”等等，为艺术硕士培养提供实践平台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所开设专业领域职业道德和职业操守教育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领域定期安排本领域专家进行职业道德和职业操守教育讲座，特邀全国艺术硕士教育指导委员会专家就学术自律等作专题讲座，邀请首都师范大学博导围绕艺术创作及职业道德作专题讲座，邀请中国美院硕导作艺术领域学术道德规范报告。学位点还充分利用客家博物馆、苏区历史博物馆等校内资源对学生进行职业道德和专业操守教育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五、培养质量</w:t>
      </w:r>
    </w:p>
    <w:p>
      <w:pPr>
        <w:pStyle w:val="Normal"/>
        <w:spacing w:lineRule="exact" w:line="4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人才培养质量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术领域为艺术硕士培养搭建良好平台。硕士生优秀代表郝同超连续三年荣获国家奖学金，并受共青团中央选派赴越南交流学习。硕士生作品《红军三宝》《一盏明灯》《十送红军》《守艺人》《梨园遗韵》《故乡童曲》《社戏》《客家记忆》《守护客家非遗艺术工作坊》均荣获全国大学生艺术展演一等奖，研究生主持的《苏区红色题材美术创作研究》等项目获省级立项。（如下表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594860" cy="18732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1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对国家和区域经济社会文化发展的贡献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领域紧扣特色培养、立足区域发展，引导学生社会实践。如学生参与兴国将军馆、会昌赣粤闽毛泽东纪念馆馆藏作品绘制、省委宣传部组织的“赣籍将军百战图”作品创作，为赣南革命老区文化建设作出贡献；学生参与的“田北农民画村规划”、“黄砂口村美丽乡村规划”等项目响应国家乡村振兴计划，这些已完成建设的美丽乡村已成为享誉全国的旅游名片，取得巨大的社会经济效益；学位点拥有教育部“全国高校博物馆联盟”之一的客家文物博物馆，有力充实了地方馆藏建设。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六、其他情况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艺术硕士培养经费的使用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领域培养经费有充分保障，对</w:t>
      </w:r>
      <w:r>
        <w:rPr>
          <w:rFonts w:cs="宋体;SimSun" w:ascii="宋体;SimSun" w:hAnsi="宋体;SimSun"/>
          <w:sz w:val="28"/>
          <w:szCs w:val="28"/>
        </w:rPr>
        <w:t>MFA</w:t>
      </w:r>
      <w:r>
        <w:rPr>
          <w:rFonts w:ascii="宋体;SimSun" w:hAnsi="宋体;SimSun" w:cs="宋体;SimSun"/>
          <w:sz w:val="28"/>
          <w:szCs w:val="28"/>
        </w:rPr>
        <w:t>的投入不低于国家现行规定的研究生培养经费标准。艺术硕士教学、创作实践等专项经费均能够满足培养需要。（如下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艺术硕士培养经费</w:t>
      </w:r>
      <w:r>
        <w:rPr>
          <w:rFonts w:ascii="宋体;SimSun" w:hAnsi="宋体;SimSun" w:cs="宋体;SimSun"/>
          <w:b/>
          <w:bCs/>
          <w:sz w:val="28"/>
          <w:szCs w:val="28"/>
        </w:rPr>
        <w:t>情况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97525" cy="26409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08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本单位为艺术硕士提供的奖助学金和实践补助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点为艺术硕士生设立了多项奖学金，为激励学生学习进步、提高教学质量提供保障。（如下表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艺术硕士奖助学金和实践补助</w:t>
      </w:r>
      <w:r>
        <w:rPr>
          <w:b/>
          <w:bCs/>
          <w:sz w:val="28"/>
          <w:szCs w:val="28"/>
        </w:rPr>
        <w:t>表</w:t>
      </w:r>
    </w:p>
    <w:p>
      <w:pPr>
        <w:pStyle w:val="Normal"/>
        <w:ind w:left="92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675505" cy="25711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92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教学与实践基本条件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领域现有美术专业教室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间，并设有客家民俗研究所、客家民俗文物博物馆及精品馆、苏区历史题材美术创作研究所、美术专用展厅，多媒体教室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，创作工作室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，作品制作升降机、专业画架、装裱机、摄像机、投影仪、专业扫描仪等硬件设备总价值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多万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本单位艺术硕士管理制度和机构设置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艺术硕士研究生教育采用校院二级管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777740" cy="2373630"/>
                <wp:effectExtent l="0" t="0" r="0" b="0"/>
                <wp:wrapNone/>
                <wp:docPr id="4" name="画布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373480"/>
                          <a:chOff x="0" y="0"/>
                          <a:chExt cx="4777920" cy="237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7920" cy="23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1609200"/>
                            <a:ext cx="5151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346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1" y="1346"/>
                                </a:lnTo>
                                <a:lnTo>
                                  <a:pt x="541" y="1346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4640" y="1609200"/>
                            <a:ext cx="6382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67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1" y="1670"/>
                                </a:lnTo>
                                <a:lnTo>
                                  <a:pt x="542" y="167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240" y="1063800"/>
                            <a:ext cx="0" cy="212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5080" y="1609560"/>
                            <a:ext cx="4831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26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1" y="1264"/>
                                </a:lnTo>
                                <a:lnTo>
                                  <a:pt x="511" y="1264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1610280"/>
                            <a:ext cx="580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518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1" y="1518"/>
                                </a:lnTo>
                                <a:lnTo>
                                  <a:pt x="511" y="1518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160" y="1062360"/>
                            <a:ext cx="0" cy="2127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2520" y="515520"/>
                            <a:ext cx="10897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851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2851"/>
                                </a:lnTo>
                                <a:lnTo>
                                  <a:pt x="482" y="2851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160" y="515160"/>
                            <a:ext cx="1148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3003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3003"/>
                                </a:lnTo>
                                <a:lnTo>
                                  <a:pt x="481" y="3003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00160"/>
                            <a:ext cx="16732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5" h="760">
                                <a:moveTo>
                                  <a:pt x="0" y="633"/>
                                </a:moveTo>
                                <a:cubicBezTo>
                                  <a:pt x="0" y="703"/>
                                  <a:pt x="57" y="760"/>
                                  <a:pt x="127" y="760"/>
                                </a:cubicBezTo>
                                <a:lnTo>
                                  <a:pt x="4248" y="760"/>
                                </a:lnTo>
                                <a:cubicBezTo>
                                  <a:pt x="4318" y="760"/>
                                  <a:pt x="4375" y="703"/>
                                  <a:pt x="4375" y="633"/>
                                </a:cubicBezTo>
                                <a:lnTo>
                                  <a:pt x="4375" y="127"/>
                                </a:lnTo>
                                <a:cubicBezTo>
                                  <a:pt x="4375" y="57"/>
                                  <a:pt x="4318" y="0"/>
                                  <a:pt x="4248" y="0"/>
                                </a:cubicBezTo>
                                <a:lnTo>
                                  <a:pt x="127" y="0"/>
                                </a:lnTo>
                                <a:cubicBezTo>
                                  <a:pt x="57" y="0"/>
                                  <a:pt x="0" y="57"/>
                                  <a:pt x="0" y="127"/>
                                </a:cubicBez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95120"/>
                            <a:ext cx="16732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5" h="760">
                                <a:moveTo>
                                  <a:pt x="0" y="633"/>
                                </a:moveTo>
                                <a:cubicBezTo>
                                  <a:pt x="0" y="703"/>
                                  <a:pt x="57" y="760"/>
                                  <a:pt x="127" y="760"/>
                                </a:cubicBezTo>
                                <a:lnTo>
                                  <a:pt x="4248" y="760"/>
                                </a:lnTo>
                                <a:cubicBezTo>
                                  <a:pt x="4318" y="760"/>
                                  <a:pt x="4375" y="703"/>
                                  <a:pt x="4375" y="633"/>
                                </a:cubicBezTo>
                                <a:lnTo>
                                  <a:pt x="4375" y="127"/>
                                </a:lnTo>
                                <a:cubicBezTo>
                                  <a:pt x="4375" y="57"/>
                                  <a:pt x="4318" y="0"/>
                                  <a:pt x="4248" y="0"/>
                                </a:cubicBezTo>
                                <a:lnTo>
                                  <a:pt x="127" y="0"/>
                                </a:lnTo>
                                <a:cubicBezTo>
                                  <a:pt x="57" y="0"/>
                                  <a:pt x="0" y="57"/>
                                  <a:pt x="0" y="127"/>
                                </a:cubicBez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800" y="185400"/>
                            <a:ext cx="9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校研究生教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340920"/>
                            <a:ext cx="701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工作委员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727560"/>
                            <a:ext cx="22734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761">
                                <a:moveTo>
                                  <a:pt x="0" y="634"/>
                                </a:moveTo>
                                <a:cubicBezTo>
                                  <a:pt x="0" y="704"/>
                                  <a:pt x="57" y="761"/>
                                  <a:pt x="127" y="761"/>
                                </a:cubicBezTo>
                                <a:lnTo>
                                  <a:pt x="2582" y="761"/>
                                </a:lnTo>
                                <a:cubicBezTo>
                                  <a:pt x="2652" y="761"/>
                                  <a:pt x="2709" y="704"/>
                                  <a:pt x="2709" y="634"/>
                                </a:cubicBezTo>
                                <a:lnTo>
                                  <a:pt x="2709" y="127"/>
                                </a:lnTo>
                                <a:cubicBezTo>
                                  <a:pt x="2709" y="57"/>
                                  <a:pt x="2652" y="0"/>
                                  <a:pt x="2582" y="0"/>
                                </a:cubicBezTo>
                                <a:lnTo>
                                  <a:pt x="127" y="0"/>
                                </a:lnTo>
                                <a:cubicBezTo>
                                  <a:pt x="57" y="0"/>
                                  <a:pt x="0" y="57"/>
                                  <a:pt x="0" y="127"/>
                                </a:cubicBezTo>
                                <a:lnTo>
                                  <a:pt x="0" y="634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727200"/>
                            <a:ext cx="22809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761">
                                <a:moveTo>
                                  <a:pt x="0" y="634"/>
                                </a:moveTo>
                                <a:cubicBezTo>
                                  <a:pt x="0" y="704"/>
                                  <a:pt x="57" y="761"/>
                                  <a:pt x="127" y="761"/>
                                </a:cubicBezTo>
                                <a:lnTo>
                                  <a:pt x="2582" y="761"/>
                                </a:lnTo>
                                <a:cubicBezTo>
                                  <a:pt x="2652" y="761"/>
                                  <a:pt x="2709" y="704"/>
                                  <a:pt x="2709" y="634"/>
                                </a:cubicBezTo>
                                <a:lnTo>
                                  <a:pt x="2709" y="127"/>
                                </a:lnTo>
                                <a:cubicBezTo>
                                  <a:pt x="2709" y="57"/>
                                  <a:pt x="2652" y="0"/>
                                  <a:pt x="2582" y="0"/>
                                </a:cubicBezTo>
                                <a:lnTo>
                                  <a:pt x="127" y="0"/>
                                </a:lnTo>
                                <a:cubicBezTo>
                                  <a:pt x="57" y="0"/>
                                  <a:pt x="0" y="57"/>
                                  <a:pt x="0" y="127"/>
                                </a:cubicBezTo>
                                <a:lnTo>
                                  <a:pt x="0" y="6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711360"/>
                            <a:ext cx="223884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研究生培养工作领导</w:t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小组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赣南师范大学艺术硕士教育中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917640"/>
                            <a:ext cx="113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5320" y="727560"/>
                            <a:ext cx="1273680" cy="335160"/>
                          </a:xfrm>
                          <a:prstGeom prst="pie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727560"/>
                            <a:ext cx="127368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1" h="761">
                                <a:moveTo>
                                  <a:pt x="0" y="634"/>
                                </a:moveTo>
                                <a:cubicBezTo>
                                  <a:pt x="0" y="704"/>
                                  <a:pt x="57" y="761"/>
                                  <a:pt x="127" y="761"/>
                                </a:cubicBezTo>
                                <a:lnTo>
                                  <a:pt x="3204" y="761"/>
                                </a:lnTo>
                                <a:cubicBezTo>
                                  <a:pt x="3274" y="761"/>
                                  <a:pt x="3331" y="704"/>
                                  <a:pt x="3331" y="634"/>
                                </a:cubicBezTo>
                                <a:lnTo>
                                  <a:pt x="3331" y="127"/>
                                </a:lnTo>
                                <a:cubicBezTo>
                                  <a:pt x="3331" y="57"/>
                                  <a:pt x="3274" y="0"/>
                                  <a:pt x="3204" y="0"/>
                                </a:cubicBezTo>
                                <a:lnTo>
                                  <a:pt x="127" y="0"/>
                                </a:lnTo>
                                <a:cubicBezTo>
                                  <a:pt x="57" y="0"/>
                                  <a:pt x="0" y="57"/>
                                  <a:pt x="0" y="127"/>
                                </a:cubicBezTo>
                                <a:lnTo>
                                  <a:pt x="0" y="6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0" y="744120"/>
                            <a:ext cx="701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研究生德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888480"/>
                            <a:ext cx="84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工作领导小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275840"/>
                            <a:ext cx="1719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7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831" y="758"/>
                                </a:lnTo>
                                <a:cubicBezTo>
                                  <a:pt x="2900" y="758"/>
                                  <a:pt x="2957" y="701"/>
                                  <a:pt x="2957" y="632"/>
                                </a:cubicBezTo>
                                <a:lnTo>
                                  <a:pt x="2957" y="126"/>
                                </a:lnTo>
                                <a:cubicBezTo>
                                  <a:pt x="2957" y="57"/>
                                  <a:pt x="2900" y="0"/>
                                  <a:pt x="283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76200"/>
                            <a:ext cx="17146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7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831" y="758"/>
                                </a:lnTo>
                                <a:cubicBezTo>
                                  <a:pt x="2900" y="758"/>
                                  <a:pt x="2957" y="701"/>
                                  <a:pt x="2957" y="632"/>
                                </a:cubicBezTo>
                                <a:lnTo>
                                  <a:pt x="2957" y="126"/>
                                </a:lnTo>
                                <a:cubicBezTo>
                                  <a:pt x="2957" y="57"/>
                                  <a:pt x="2900" y="0"/>
                                  <a:pt x="283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273680"/>
                            <a:ext cx="655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分管研究生行政领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1428120"/>
                            <a:ext cx="1339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学位评定分委员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1836360"/>
                            <a:ext cx="7574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1856" y="758"/>
                                </a:lnTo>
                                <a:cubicBezTo>
                                  <a:pt x="1925" y="758"/>
                                  <a:pt x="1982" y="701"/>
                                  <a:pt x="1982" y="632"/>
                                </a:cubicBezTo>
                                <a:lnTo>
                                  <a:pt x="1982" y="126"/>
                                </a:lnTo>
                                <a:cubicBezTo>
                                  <a:pt x="1982" y="57"/>
                                  <a:pt x="1925" y="0"/>
                                  <a:pt x="1856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836360"/>
                            <a:ext cx="7574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1856" y="758"/>
                                </a:lnTo>
                                <a:cubicBezTo>
                                  <a:pt x="1925" y="758"/>
                                  <a:pt x="1982" y="701"/>
                                  <a:pt x="1982" y="632"/>
                                </a:cubicBezTo>
                                <a:lnTo>
                                  <a:pt x="1982" y="126"/>
                                </a:lnTo>
                                <a:cubicBezTo>
                                  <a:pt x="1982" y="57"/>
                                  <a:pt x="1925" y="0"/>
                                  <a:pt x="1856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1916280"/>
                            <a:ext cx="701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研究生秘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836360"/>
                            <a:ext cx="92016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7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281" y="758"/>
                                </a:lnTo>
                                <a:cubicBezTo>
                                  <a:pt x="2350" y="758"/>
                                  <a:pt x="2407" y="701"/>
                                  <a:pt x="2407" y="632"/>
                                </a:cubicBezTo>
                                <a:lnTo>
                                  <a:pt x="2407" y="126"/>
                                </a:lnTo>
                                <a:cubicBezTo>
                                  <a:pt x="2407" y="57"/>
                                  <a:pt x="2350" y="0"/>
                                  <a:pt x="228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836360"/>
                            <a:ext cx="92016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7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281" y="758"/>
                                </a:lnTo>
                                <a:cubicBezTo>
                                  <a:pt x="2350" y="758"/>
                                  <a:pt x="2407" y="701"/>
                                  <a:pt x="2407" y="632"/>
                                </a:cubicBezTo>
                                <a:lnTo>
                                  <a:pt x="2407" y="126"/>
                                </a:lnTo>
                                <a:cubicBezTo>
                                  <a:pt x="2407" y="57"/>
                                  <a:pt x="2350" y="0"/>
                                  <a:pt x="228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1915920"/>
                            <a:ext cx="84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位点负责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760" y="1275840"/>
                            <a:ext cx="10850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756">
                                <a:moveTo>
                                  <a:pt x="0" y="630"/>
                                </a:moveTo>
                                <a:cubicBezTo>
                                  <a:pt x="0" y="700"/>
                                  <a:pt x="56" y="756"/>
                                  <a:pt x="126" y="756"/>
                                </a:cubicBezTo>
                                <a:lnTo>
                                  <a:pt x="2711" y="756"/>
                                </a:lnTo>
                                <a:cubicBezTo>
                                  <a:pt x="2781" y="756"/>
                                  <a:pt x="2837" y="700"/>
                                  <a:pt x="2837" y="630"/>
                                </a:cubicBezTo>
                                <a:lnTo>
                                  <a:pt x="2837" y="126"/>
                                </a:lnTo>
                                <a:cubicBezTo>
                                  <a:pt x="2837" y="56"/>
                                  <a:pt x="2781" y="0"/>
                                  <a:pt x="271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6" y="0"/>
                                  <a:pt x="0" y="56"/>
                                  <a:pt x="0" y="126"/>
                                </a:cubicBez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276200"/>
                            <a:ext cx="10850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756">
                                <a:moveTo>
                                  <a:pt x="0" y="630"/>
                                </a:moveTo>
                                <a:cubicBezTo>
                                  <a:pt x="0" y="700"/>
                                  <a:pt x="56" y="756"/>
                                  <a:pt x="126" y="756"/>
                                </a:cubicBezTo>
                                <a:lnTo>
                                  <a:pt x="2711" y="756"/>
                                </a:lnTo>
                                <a:cubicBezTo>
                                  <a:pt x="2781" y="756"/>
                                  <a:pt x="2837" y="700"/>
                                  <a:pt x="2837" y="630"/>
                                </a:cubicBezTo>
                                <a:lnTo>
                                  <a:pt x="2837" y="126"/>
                                </a:lnTo>
                                <a:cubicBezTo>
                                  <a:pt x="2837" y="56"/>
                                  <a:pt x="2781" y="0"/>
                                  <a:pt x="2711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6" y="0"/>
                                  <a:pt x="0" y="56"/>
                                  <a:pt x="0" y="126"/>
                                </a:cubicBez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39200"/>
                            <a:ext cx="84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党委书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848600"/>
                            <a:ext cx="8920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206" y="758"/>
                                </a:lnTo>
                                <a:cubicBezTo>
                                  <a:pt x="2275" y="758"/>
                                  <a:pt x="2332" y="701"/>
                                  <a:pt x="2332" y="632"/>
                                </a:cubicBezTo>
                                <a:lnTo>
                                  <a:pt x="2332" y="126"/>
                                </a:lnTo>
                                <a:cubicBezTo>
                                  <a:pt x="2332" y="57"/>
                                  <a:pt x="2275" y="0"/>
                                  <a:pt x="2206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848600"/>
                            <a:ext cx="8920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206" y="758"/>
                                </a:lnTo>
                                <a:cubicBezTo>
                                  <a:pt x="2275" y="758"/>
                                  <a:pt x="2332" y="701"/>
                                  <a:pt x="2332" y="632"/>
                                </a:cubicBezTo>
                                <a:lnTo>
                                  <a:pt x="2332" y="126"/>
                                </a:lnTo>
                                <a:cubicBezTo>
                                  <a:pt x="2332" y="57"/>
                                  <a:pt x="2275" y="0"/>
                                  <a:pt x="2206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3240" y="1927080"/>
                            <a:ext cx="803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研究生班主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1848600"/>
                            <a:ext cx="11736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9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943" y="758"/>
                                </a:lnTo>
                                <a:cubicBezTo>
                                  <a:pt x="3012" y="758"/>
                                  <a:pt x="3069" y="701"/>
                                  <a:pt x="3069" y="632"/>
                                </a:cubicBezTo>
                                <a:lnTo>
                                  <a:pt x="3069" y="126"/>
                                </a:lnTo>
                                <a:cubicBezTo>
                                  <a:pt x="3069" y="57"/>
                                  <a:pt x="3012" y="0"/>
                                  <a:pt x="2943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848600"/>
                            <a:ext cx="11736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9" h="758">
                                <a:moveTo>
                                  <a:pt x="0" y="632"/>
                                </a:moveTo>
                                <a:cubicBezTo>
                                  <a:pt x="0" y="701"/>
                                  <a:pt x="57" y="758"/>
                                  <a:pt x="126" y="758"/>
                                </a:cubicBezTo>
                                <a:lnTo>
                                  <a:pt x="2943" y="758"/>
                                </a:lnTo>
                                <a:cubicBezTo>
                                  <a:pt x="3012" y="758"/>
                                  <a:pt x="3069" y="701"/>
                                  <a:pt x="3069" y="632"/>
                                </a:cubicBezTo>
                                <a:lnTo>
                                  <a:pt x="3069" y="126"/>
                                </a:lnTo>
                                <a:cubicBezTo>
                                  <a:pt x="3069" y="57"/>
                                  <a:pt x="3012" y="0"/>
                                  <a:pt x="2943" y="0"/>
                                </a:cubicBezTo>
                                <a:lnTo>
                                  <a:pt x="126" y="0"/>
                                </a:ln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0" y="1927080"/>
                            <a:ext cx="10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研究生党支部书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1" style="position:absolute;margin-left:27pt;margin-top:7.8pt;width:376.2pt;height:186.9pt" coordorigin="540,156" coordsize="7524,3738">
                <v:rect id="shape_0" stroked="f" o:allowincell="f" style="position:absolute;left:540;top:156;width:7523;height:37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5" coordsize="541,1346" path="m0,0l151,0l151,1346l541,1346e" stroked="t" o:allowincell="f" style="position:absolute;left:5490;top:2690;width:810;height:429;flip: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shape id="shape_0" ID="Freeform 6" coordsize="542,1670" path="m0,0l151,0l151,1670l542,1670e" stroked="t" o:allowincell="f" style="position:absolute;left:5996;top:2690;width:1004;height:453;flip:x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line id="shape_0" from="6257,1831" to="6257,2164" ID="Line 7" stroked="t" o:allowincell="f" style="position:absolute;flip:y">
                  <v:stroke color="black" weight="18360" joinstyle="miter" endcap="flat"/>
                  <v:fill o:detectmouseclick="t" on="false"/>
                  <w10:wrap type="none"/>
                </v:line>
                <v:shape id="shape_0" ID="Freeform 8" coordsize="511,1264" path="m0,0l151,0l151,1264l511,1264e" stroked="t" o:allowincell="f" style="position:absolute;left:2470;top:2691;width:760;height:390;flip:x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shape id="shape_0" ID="Freeform 9" coordsize="511,1518" path="m0,0l151,0l151,1518l511,1518e" stroked="t" o:allowincell="f" style="position:absolute;left:1556;top:2692;width:913;height:391;flip: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line id="shape_0" from="2471,1829" to="2471,2163" ID="Line 10" stroked="t" o:allowincell="f" style="position:absolute;flip:y">
                  <v:stroke color="black" weight="18360" joinstyle="miter" endcap="flat"/>
                  <v:fill o:detectmouseclick="t" on="false"/>
                  <w10:wrap type="none"/>
                </v:line>
                <v:shape id="shape_0" ID="Freeform 11" coordsize="482,2851" path="m0,0l195,0l195,2851l482,2851e" stroked="t" o:allowincell="f" style="position:absolute;left:4371;top:968;width:1715;height:387;flip:x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shape id="shape_0" ID="Freeform 12" coordsize="481,3003" path="m0,0l195,0l195,3003l481,3003e" stroked="t" o:allowincell="f" style="position:absolute;left:2471;top:967;width:1807;height:359;flip:y;mso-wrap-style:none;v-text-anchor:middle">
                  <v:fill o:detectmouseclick="t" on="false"/>
                  <v:stroke color="black" weight="18360" joinstyle="miter" endcap="flat"/>
                  <w10:wrap type="none"/>
                </v:shape>
                <v:shape id="shape_0" ID="Freeform 13" coordsize="4375,760" path="m0,633c0,703,57,760,127,760l4248,760c4318,760,4375,703,4375,633l4375,127c4375,57,4318,0,4248,0l127,0c57,0,0,57,0,127l0,633e" fillcolor="#bbe0e3" stroked="f" o:allowincell="f" style="position:absolute;left:2933;top:471;width:2634;height:528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14" coordsize="4375,760" path="m0,633c0,703,57,760,127,760l4248,760c4318,760,4375,703,4375,633l4375,127c4375,57,4318,0,4248,0l127,0c57,0,0,57,0,127l0,633e" stroked="t" o:allowincell="f" style="position:absolute;left:2927;top:463;width:2634;height:528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7;top:448;width:154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校研究生教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9;top:693;width:110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工作委员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7" coordsize="2709,761" path="m0,634c0,704,57,761,127,761l2582,761c2652,761,2709,704,2709,634l2709,127c2709,57,2652,0,2582,0l127,0c57,0,0,57,0,127l0,634e" fillcolor="#bbe0e3" stroked="f" o:allowincell="f" style="position:absolute;left:1140;top:1302;width:3579;height:607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18" coordsize="2709,761" path="m0,634c0,704,57,761,127,761l2582,761c2652,761,2709,704,2709,634l2709,127c2709,57,2652,0,2582,0l127,0c57,0,0,57,0,127l0,634e" stroked="t" o:allowincell="f" style="position:absolute;left:1129;top:1301;width:3591;height:608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172;top:1276;width:352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研究生培养工作领导</w:t>
                        </w:r>
                        <w:r>
                          <w:rPr>
                            <w:b/>
                            <w:kern w:val="2"/>
                            <w:sz w:val="21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小组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赣南师范大学艺术硕士教育中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1601;width:178;height:3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21" coordsize="3331,761" path="m0,634c0,704,57,761,127,761l3204,761c3274,761,3331,704,3331,634l3331,127c3331,57,3274,0,3204,0l127,0c57,0,0,57,0,127l0,634e" fillcolor="#bbe0e3" stroked="f" o:allowincell="f" style="position:absolute;left:5210;top:1302;width:2005;height:5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rect>
                <v:shape id="shape_0" ID="Freeform 22" coordsize="3331,761" path="m0,634c0,704,57,761,127,761l3204,761c3274,761,3331,704,3331,634l3331,127c3331,57,3274,0,3204,0l127,0c57,0,0,57,0,127l0,634e" stroked="t" o:allowincell="f" style="position:absolute;left:5210;top:1302;width:2005;height:527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648;top:1328;width:110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研究生德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1555;width:132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工作领导小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5" coordsize="2957,758" path="m0,632c0,701,57,758,126,758l2831,758c2900,758,2957,701,2957,632l2957,126c2957,57,2900,0,2831,0l126,0c57,0,0,57,0,126l0,632e" fillcolor="#bbe0e3" stroked="f" o:allowincell="f" style="position:absolute;left:1140;top:2165;width:2707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26" coordsize="2957,758" path="m0,632c0,701,57,758,126,758l2831,758c2900,758,2957,701,2957,632l2957,126c2957,57,2900,0,2831,0l126,0c57,0,0,57,0,126l0,632e" stroked="t" o:allowincell="f" style="position:absolute;left:1151;top:2166;width:2699;height:52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492;top:2162;width:102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分管研究生行政领导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2405;width:210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学位评定分委员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9" coordsize="1982,758" path="m0,632c0,701,57,758,126,758l1856,758c1925,758,1982,701,1982,632l1982,126c1982,57,1925,0,1856,0l126,0c57,0,0,57,0,126l0,632e" fillcolor="#bbe0e3" stroked="f" o:allowincell="f" style="position:absolute;left:962;top:3048;width:1192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30" coordsize="1982,758" path="m0,632c0,701,57,758,126,758l1856,758c1925,758,1982,701,1982,632l1982,126c1982,57,1925,0,1856,0l126,0c57,0,0,57,0,126l0,632e" stroked="t" o:allowincell="f" style="position:absolute;left:962;top:3048;width:1192;height:52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996;top:3174;width:110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研究生秘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2" coordsize="2407,758" path="m0,632c0,701,57,758,126,758l2281,758c2350,758,2407,701,2407,632l2407,126c2407,57,2350,0,2281,0l126,0c57,0,0,57,0,126l0,632e" fillcolor="#bbe0e3" stroked="f" o:allowincell="f" style="position:absolute;left:2506;top:3048;width:1448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33" coordsize="2407,758" path="m0,632c0,701,57,758,126,758l2281,758c2350,758,2407,701,2407,632l2407,126c2407,57,2350,0,2281,0l126,0c57,0,0,57,0,126l0,632e" stroked="t" o:allowincell="f" style="position:absolute;left:2506;top:3048;width:1448;height:52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560;top:3173;width:132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位点负责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5" coordsize="2837,756" path="m0,630c0,700,56,756,126,756l2711,756c2781,756,2837,700,2837,630l2837,126c2837,56,2781,0,2711,0l126,0c56,0,0,56,0,126l0,630e" fillcolor="#bbe0e3" stroked="f" o:allowincell="f" style="position:absolute;left:5382;top:2165;width:1708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36" coordsize="2837,756" path="m0,630c0,700,56,756,126,756l2711,756c2781,756,2837,700,2837,630l2837,126c2837,56,2781,0,2711,0l126,0c56,0,0,56,0,126l0,630e" stroked="t" o:allowincell="f" style="position:absolute;left:5371;top:2166;width:1708;height:524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579;top:2265;width:132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党委书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8" coordsize="2332,758" path="m0,632c0,701,57,758,126,758l2206,758c2275,758,2332,701,2332,632l2332,126c2332,57,2275,0,2206,0l126,0c57,0,0,57,0,126l0,632e" fillcolor="#bbe0e3" stroked="f" o:allowincell="f" style="position:absolute;left:6299;top:3067;width:1404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39" coordsize="2332,758" path="m0,632c0,701,57,758,126,758l2206,758c2275,758,2332,701,2332,632l2332,126c2332,57,2275,0,2206,0l126,0c57,0,0,57,0,126l0,632e" stroked="t" o:allowincell="f" style="position:absolute;left:6299;top:3067;width:1404;height:52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6356;top:3191;width:126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研究生班主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1" coordsize="3069,758" path="m0,632c0,701,57,758,126,758l2943,758c3012,758,3069,701,3069,632l3069,126c3069,57,3012,0,2943,0l126,0c57,0,0,57,0,126l0,632e" fillcolor="#bbe0e3" stroked="f" o:allowincell="f" style="position:absolute;left:4261;top:3067;width:1847;height:5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ID="Freeform 42" coordsize="3069,758" path="m0,632c0,701,57,758,126,758l2943,758c3012,758,3069,701,3069,632l3069,126c3069,57,3012,0,2943,0l126,0c57,0,0,57,0,126l0,632e" stroked="t" o:allowincell="f" style="position:absolute;left:4261;top:3067;width:1847;height:52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333;top:3191;width:168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研究生党支部书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七、自评结果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照《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艺术硕士专业学位授权点专项评估指标体系》，本领域自评结果为合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4:00Z</dcterms:created>
  <dc:creator>Administrator</dc:creator>
  <dc:description/>
  <cp:keywords/>
  <dc:language>en-US</dc:language>
  <cp:lastModifiedBy>Micorosoft</cp:lastModifiedBy>
  <cp:lastPrinted>2018-05-20T21:02:00Z</cp:lastPrinted>
  <dcterms:modified xsi:type="dcterms:W3CDTF">2018-05-21T09:05:00Z</dcterms:modified>
  <cp:revision>3</cp:revision>
  <dc:subject/>
  <dc:title>艺术硕士专业学位授权点专项评估自我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